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LAUPUNKT   шасси FM-240/00 MM63-13VT MM63-14HT проц. ZC88649P, ZC88644P, ZC424701 </w:t>
      </w:r>
    </w:p>
    <w:p>
      <w:pPr>
        <w:pStyle w:val="Normal"/>
        <w:rPr/>
      </w:pPr>
      <w:r>
        <w:rPr/>
        <w:t xml:space="preserve">Удерживая кнопку (i) на ПДУ включить сетевой выключатель выход POWER OF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FM640.00, FM640.40MC IS 63(72) 53 DIGITAL PRO </w:t>
      </w:r>
      <w:r>
        <w:rPr/>
        <w:t>проц</w:t>
      </w:r>
      <w:r>
        <w:rPr>
          <w:lang w:val="en-US"/>
        </w:rPr>
        <w:t xml:space="preserve">. </w:t>
      </w:r>
      <w:r>
        <w:rPr/>
        <w:t xml:space="preserve">MC68HC11F1 </w:t>
      </w:r>
    </w:p>
    <w:p>
      <w:pPr>
        <w:pStyle w:val="Normal"/>
        <w:rPr/>
      </w:pPr>
      <w:r>
        <w:rPr/>
        <w:t xml:space="preserve">Включают телевизор и последовательно нажимают кнопки i, E ПДУ. В меню кнопками </w:t>
      </w:r>
      <w:r>
        <w:rPr>
          <w:rFonts w:cs="Arial" w:ascii="Arial" w:hAnsi="Arial"/>
        </w:rPr>
        <w:t>▲</w:t>
      </w:r>
      <w:r>
        <w:rPr>
          <w:rFonts w:cs="Calibri"/>
        </w:rPr>
        <w:t>/</w:t>
      </w:r>
      <w:r>
        <w:rPr>
          <w:rFonts w:cs="Arial" w:ascii="Arial" w:hAnsi="Arial"/>
        </w:rPr>
        <w:t>▼</w:t>
      </w:r>
      <w:r>
        <w:rPr>
          <w:rFonts w:cs="Calibri"/>
        </w:rPr>
        <w:t xml:space="preserve"> выбирают cтроку «Special function» и нажимают кнопку Е. В следующем меню выбирают строку «Service» и после подтверждения кнопкой Е вводят код «3200» Выбор параметра — кнопки</w:t>
      </w:r>
      <w:r>
        <w:rPr/>
        <w:t xml:space="preserve"> вверх/вниз ПДУ, его изменение — кнопки влево /вправо . После замены микропроцессора или микросхемы памяти NVM для загрузки стандартных значений параметров изображения замыкают выв. 1 микропроцессора на общий провод и включают телевизор сетевым выключателем. После этого выключают телевизор и снимают перемычку. выход- i на п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FM600.70, FM600.71 MS70-100 Digital PRO, CS82-100 Digital PRO, </w:t>
      </w:r>
    </w:p>
    <w:p>
      <w:pPr>
        <w:pStyle w:val="Normal"/>
        <w:rPr/>
      </w:pPr>
      <w:r>
        <w:rPr/>
        <w:t xml:space="preserve">Нажать кнопку (i) на ПДУ. Выбрать позицию PROGRAMMIER OPTIONEN нажать (ME) (AUX). Выбрать позицию SERVICE MODE. нажать (ME) (3) (2) (0) (0) выход TV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FM100-30CTS MS70-76VT проц. HD6305Y1B80P. </w:t>
      </w:r>
    </w:p>
    <w:p>
      <w:pPr>
        <w:pStyle w:val="Normal"/>
        <w:rPr/>
      </w:pPr>
      <w:r>
        <w:rPr/>
        <w:t xml:space="preserve">Вход в сервисный режим: </w:t>
      </w:r>
    </w:p>
    <w:p>
      <w:pPr>
        <w:pStyle w:val="Normal"/>
        <w:rPr/>
      </w:pPr>
      <w:r>
        <w:rPr/>
        <w:t xml:space="preserve">1). Выключить ТВ с пульта, </w:t>
      </w:r>
    </w:p>
    <w:p>
      <w:pPr>
        <w:pStyle w:val="Normal"/>
        <w:rPr/>
      </w:pPr>
      <w:r>
        <w:rPr/>
        <w:t xml:space="preserve">2). Включить с пульта, удерживая ME на локальной панели ТВ. Регулировки с помощью (+), (-) на клав. TB: Яркость (на ТВ) - размер по вертикали, Насыщенность (на ТВ) - размер по горизонтали, Громкость (на ТВ) - центровка по горизонтали, Точная настройка (на ТВ) - центровка по вертикали, выбор стандарта звука. Запоминание - ME (на ТВ) после каждой регулировки. </w:t>
      </w:r>
    </w:p>
    <w:p>
      <w:pPr>
        <w:pStyle w:val="Normal"/>
        <w:rPr/>
      </w:pPr>
      <w:r>
        <w:rPr/>
        <w:t xml:space="preserve">С пульта можно установить первоначальные значения настроек изображения и звука, нажать ME (на ТВ) - запись в память. Выход POWER OFF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FM451.20 (CUC 7350) проц. XC411867P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Удерживая кнопку (i) на ПДУ включить сетевой выключатель. Выход I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6:38:00Z</dcterms:created>
  <dc:creator>Admin</dc:creator>
  <dc:description/>
  <cp:keywords/>
  <dc:language>en-US</dc:language>
  <cp:lastModifiedBy>Admin</cp:lastModifiedBy>
  <dcterms:modified xsi:type="dcterms:W3CDTF">2010-08-31T16:39:00Z</dcterms:modified>
  <cp:revision>1</cp:revision>
  <dc:subject/>
  <dc:title/>
</cp:coreProperties>
</file>